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/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89577532" r:id="rId2"/>
        </w:objec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156-15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  вересня 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580" w:leader="none"/>
        </w:tabs>
        <w:spacing w:before="120" w:after="0"/>
        <w:ind w:right="4457" w:hanging="0"/>
        <w:jc w:val="both"/>
        <w:rPr/>
      </w:pPr>
      <w:r>
        <w:rPr/>
        <w:t>Про призначення Попадюка А.М. на посаду головного лікаря комунальної медичної установи "Обласний центр здоров'я"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частиною 9 статті 16 Закону України "Основи законодавства України про охорону здоров'я", відповідно до рішення  Х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 скликання від 25.12.2012р. № 184-14/12 "Про Положення про порядок призначення та звільнення з посади керівників об'єктів спільної власності територіальних громад сіл, селищ, міст області", розглянувши заяву Попадюка Андрія Миколайовича від 08.08.2016р., подання голови Чернівецької обласної державної адміністрації від 15.08.2016р. № 01.36/18-1557 та враховуючи  висновки постійних комісій обласної ради з питань приватизації та управління об'єктами спільної власності територіальних громад сіл, селищ, міст області від 03.07.2017р., з питань охорони здоров'я, праці, соціального захисту населення та підтримки учасників АТО і членів їх сімей від 03.07.2017р.,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значити Попадюка Андрія Миколайовича на посаду головного лікаря КМУ </w:t>
      </w:r>
      <w:r>
        <w:rPr>
          <w:sz w:val="28"/>
          <w:szCs w:val="28"/>
        </w:rPr>
        <w:t>"Обласний центр здоров'я</w:t>
      </w:r>
      <w:r>
        <w:rPr>
          <w:bCs/>
          <w:sz w:val="28"/>
          <w:szCs w:val="28"/>
        </w:rPr>
        <w:t>" (підстава: ч. 3 ст.21, ч.2 ст. 23, п.3 ст. 24 Кодексу Законів про працю Україн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ручити Департаменту охорони здоров'я обласної державної адміністрації забезпечити організацію виконання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ручити голові обласної ради укласти контракт строком на 5 років з головним лікарем КМУ </w:t>
      </w:r>
      <w:r>
        <w:rPr>
          <w:sz w:val="28"/>
          <w:szCs w:val="28"/>
        </w:rPr>
        <w:t>"Обласний центр здоров'я" Попадюком А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хорони здоров'я, праці, соціального захисту населення та підтримки учасників АТО і членів їх сімей (І. Малишевський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46:00Z</dcterms:created>
  <dc:creator>Kostyantun</dc:creator>
  <dc:description/>
  <cp:keywords/>
  <dc:language>en-US</dc:language>
  <cp:lastModifiedBy>Користувач Windows</cp:lastModifiedBy>
  <cp:lastPrinted>2017-09-13T14:46:00Z</cp:lastPrinted>
  <dcterms:modified xsi:type="dcterms:W3CDTF">2017-10-06T12:25:00Z</dcterms:modified>
  <cp:revision>9</cp:revision>
  <dc:subject/>
  <dc:title>                                                                                                                              Проект                                                                                                          </dc:title>
</cp:coreProperties>
</file>